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5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                                       PRODUKTY OWOCOWO - WARZYWNE</w:t>
      </w:r>
    </w:p>
    <w:tbl>
      <w:tblPr>
        <w:tblW w:w="152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1140"/>
        <w:gridCol w:w="1843"/>
        <w:gridCol w:w="2126"/>
        <w:gridCol w:w="1765"/>
        <w:gridCol w:w="22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Ziemni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Ziemniaki młod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che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chew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l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ler mło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zczypiorek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midor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ała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ałata lod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Ogór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Ogórki kiszo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apry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biał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czerwo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pekińs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kiszo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Fasolka szparag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 nać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oper nać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czar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lafio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okuł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larep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Rzodkiewka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ana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marańcze 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ndaryn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ytry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Jabłka małe/średnie (150/200g 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zoskwinie małe/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Nektaryny małe/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Rodzynki bez 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, soli oraz tłuszcz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Śliw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Gruszki małe/średnie (150/200g 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Truskaw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otwinka pęcz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ebul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ur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zosn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uksel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iw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ukin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Dyn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3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200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7:00Z</dcterms:created>
  <dc:creator>Twoja nazwa użytkownika</dc:creator>
  <dc:description/>
  <cp:keywords/>
  <dc:language>en-US</dc:language>
  <cp:lastModifiedBy>tslezak</cp:lastModifiedBy>
  <cp:lastPrinted>2018-12-10T09:16:00Z</cp:lastPrinted>
  <dcterms:modified xsi:type="dcterms:W3CDTF">2023-12-06T12:0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